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CRAZY DANCE Hip-Hop Juniors Plu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9     3 4 4 4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4 3 3 3 3 2 3 3 3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2 1 1 1 1 1 2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1 2 2 2 3 2 1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966"/>
        <w:gridCol w:w="1060"/>
        <w:gridCol w:w="2142"/>
        <w:gridCol w:w="342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унец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 Ракунец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228"/>
        <w:gridCol w:w="1026"/>
        <w:gridCol w:w="1126"/>
        <w:gridCol w:w="2327"/>
        <w:gridCol w:w="3726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унец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 Ракунец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39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